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К УРОКУ № 1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ЧЕМУ БИБЛИЯ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ПОДЧЕРКНИТЕ</w:t>
      </w:r>
      <w:r>
        <w:rPr>
          <w:sz w:val="24"/>
          <w:szCs w:val="24"/>
        </w:rPr>
        <w:t xml:space="preserve"> ПРАВИЛЬНЫЕ УТВЕРЖДЕНИЯ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 должны доверять Библии, потому что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родились в России;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иблия — это Слово Божье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уществуют доказательства Божественного происхождения Библии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азательства Божественного происхождения Библии — это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исполнившиеся библейские пророчества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чудотворные свойства Библии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ответствие Библии научным фактам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собая энергетика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цельность, гармоничность, отсутствие противоречий в Библии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ила ее духовного влияния на человека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блия сохранилась благодаря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собому способу переписывания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устному преданию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ожьему попечению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ященное Писание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ткрывает истину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требует доработки, чтобы не противоречить современным научным данным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ответствует установленным научным данным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следуя историю написания Библии, мы узнаем, что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ри переписывании Библии от руки в ней были допущены ошибки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иблия дошла до нас неизмененной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рхеология не подтверждает достоверность Библии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К УРОКУ № 2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ИСХОЖДЕНИЕ ЗЛА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ПОДЧЕРКНИТЕ</w:t>
      </w:r>
      <w:r>
        <w:rPr>
          <w:sz w:val="24"/>
          <w:szCs w:val="24"/>
        </w:rPr>
        <w:t xml:space="preserve"> ПРАВИЛЬНЫЕ УТВЕРЖДЕНИЯ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за зло несет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ог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атана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 под влиянием сатаны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ех зародился: ‚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на небесах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на земле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г сотворил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совершенного ангела по имени Люцифер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дьявола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тана стал князем земли, потому что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так захотел Бог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люди поддались его влиянию и тем самым передали ему власть над планетой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ие жители вселенной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не пали;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страдают от власти дьявола, как и мы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ушав сатану, Адам и Ева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проявили верность Богу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стали мудрыми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согрешили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г не истребил дьявола сразу, потому что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Он должен был дать ему возможность проявить себя лжецом‚ разрушителем и убийцей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не убедившись в истинной сущности сатаны, жители Вселенной могли бы усомниться в справедливости Божьего суда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ьявол так же силен, как и Бог. 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 можем одержать победу над сатаной, если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не будем обращать на него внимания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удем доверять Слову Божьему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удем просить у Бога защиты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К УРОКУ № 3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ИСУС ХРИСТОС. ЗНАКОМЫ ЛИ ВЫ С НИМ?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ЗАЧЕРКНИТЕ</w:t>
      </w:r>
      <w:r>
        <w:rPr>
          <w:sz w:val="24"/>
          <w:szCs w:val="24"/>
        </w:rPr>
        <w:t xml:space="preserve"> НЕПРАВИЛЬНЫЕ УТВЕРЖДЕНИЯ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исус был: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бычным человеком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огочеловеком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ожьим творением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Творцом неба и земли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истос существует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только с момента Своего рождения на Земле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ечно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 грехопадения людей Бог: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езразлично наблюдал за тем, как распространяется зло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традал, видя, как погибает Его творение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Голгофе сатана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скаялся, ужаснувшись содеянному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одписал себе смертный приговор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показал свою истинную сущность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истос умер от того, что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тяжесть всех грехов человечества обрушилась на Него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грех мира разделил Его с Отцом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н не выдержал физической боли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гда мы смотрим на распятого Иисуса, нам открывается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рзость греха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огущество сатаны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езмерная любовь Бога к человеку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жестокость дьявола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етхом Завете записывались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только те события, которые уже произошли в истории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ророчества о земной жизни Христа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ророчества о Втором пришествии Иисуса Христа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казания об Иисусе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 точности исполнились в обстоятельствах Его рождения, жизни, смерти и воскресения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еще не осуществились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истос сегодня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жив и слышит наши молитвы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чувствует и помогает нам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рощает и оправдывает нас по нашей вере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не хочет иметь с нами ничего общего из-за наших грехов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К УРОКУ № 4</w:t>
      </w:r>
    </w:p>
    <w:p>
      <w:pPr>
        <w:pStyle w:val="Normal"/>
        <w:spacing w:lineRule="auto" w:line="240" w:before="0" w:after="0"/>
        <w:jc w:val="right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КОН СВОБОДЫ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ОТМЕТЬТЕ ГАЛОЧКОЙ</w:t>
      </w:r>
      <w:r>
        <w:rPr>
          <w:sz w:val="24"/>
          <w:szCs w:val="24"/>
        </w:rPr>
        <w:t xml:space="preserve"> ПРАВИЛЬНЫЕ УТВЕРЖДЕНИЯ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блия нас учит, что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ог, Который есть совершенная любовь, никогда не изменяется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Божьи законы, как в физическом, так и в духовном мире непостоянны. 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равственный закон, данный Господом в десяти заповедях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ечен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имел силу только в ветхозаветные времена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вершенен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того, кто принял Божью благодать, соблюдение закона - это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олг верующего человека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нутренняя потребность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поведи были даны, чтобы: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граничить нашу свободу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указать нам на грех и привести к Спасителю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яды и служение в ветхозаветном храме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ыли установлены навсегда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иллюстрировали Божий план спасения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исчерпали свое назначение после крестной смерти Христа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ыли «тенью будущего»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ктуальны и в наше время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овь к Богу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свобождает нас от соблюдения заповедей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елает людей послушными Его закону.</w:t>
      </w:r>
    </w:p>
    <w:p>
      <w:pPr>
        <w:pStyle w:val="Normal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ловек спасается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лагодатью Христа через веру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обрыми делами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благодаря своей праведности и заслугам;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—</w:t>
      </w: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независимо от отношения к закону Творца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04:00Z</dcterms:created>
  <dc:creator>Олег</dc:creator>
  <dc:description/>
  <dc:language>en-US</dc:language>
  <cp:lastModifiedBy>Олег</cp:lastModifiedBy>
  <dcterms:modified xsi:type="dcterms:W3CDTF">2013-01-19T07:25:00Z</dcterms:modified>
  <cp:revision>4</cp:revision>
  <dc:subject/>
  <dc:title/>
</cp:coreProperties>
</file>